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004692094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2033243965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772779703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